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mod_auth_gssapi 1.6.1</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2-2015 Dan Nicholson &lt;dbn.lists@gmail.com&gt; dnl dnl This program is free software; you can redistribute it and/or modify dnl it under the terms of the GNU General Public License as published by dnl the Free Software Foundation; either version 2 of the License, or dnl (at your option) any later version. dnl dnl This program is distributed in the hope that it will be useful, but dnl WITHOUT ANY WARRANTY; without even the implied warranty of dnl MERCHANTABILITY or FITNESS FOR A PARTICULAR PURPOSE. See the GNU dnl General Public License for more details. dnl dnl You should have received a copy of the GNU General Public License dnl along with this program; if not, write to the Free Software dnl Foundation, Inc., 59 Temple Place - Suite 330, Boston, MA dnl 02111-1307, USA. dnl dnl As a special exception to the GNU General Public License, if you dnl distribute this file as part of a program that contains a dnl configuration script generated by Autoconf, you may include it u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4 Scott James Remnant &lt;scott@netspli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2-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Lev Walkin &lt;vlm@lionet.info&g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7 Lev Walkin &lt;vlm@lionet.info&g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14 Lev Walkin &lt;vlm@lionet.info&g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7 Lev Walkin &lt;vlm@lionet.info&g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7 Lev Walkin &lt;vlm@lionet.info&g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6 Lev Walkin &lt;vlm@lionet.info&g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6 Lev Walkin &lt;vlm@lionet.info&g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Lev Walkin &lt;vlm@lionet.info&g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Lev Walkin &lt;vlm@lionet.info&g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4 Lev Walkin &lt;vlm@lionet.info&g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5 Lev Walkin &lt;vlm@lionet.info&g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4, 2007 Lev Walkin &lt;vlm@lionet.info&g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4, 2005, 2007 Lev Walkin &lt;vlm@lionet.info&g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4, 2005, 2006, 2007 Lev Walkin &lt;vlm@lionet.info&g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4, 2005, 2006 Lev Walkin &lt;vlm@lionet.info&g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4, 2005 Lev Walkin &lt;vlm@lionet.info&g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4 X/IO Labs, xiolabs.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4 Lev Walkin &lt;vlm@lionet.info&g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Lev Walkin &lt;vlm@lionet.info&g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mod_auth_gssapi contributors - See COPYING for (C) term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mod_auth_gssapi contributors - See COPYING for (C) term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 mod_auth_gssapi contributors, see COPYING for licen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2016 mod_auth_gssapi contributors - See COPYING for (C) term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mod_auth_gssapi contributors - See COPYING for (C) term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 mod_auth_gssapi contributors, see COPYING for licen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2016 mod_auth_gssapi contributo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2016 mod_auth_gssapi contributors - See COPYING for (C) term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mod_auth_gssapi contributors - See COPYING for (C) term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7 Free Software Foundation, Inc. Written by Peter Rosin &lt;peda@lysator.liu.s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2009, 2011-2015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2008, 2011-2015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 2009, 2011-2015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11-2015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4 Free Software Foundation, Inc. Written by Tom Tromey &lt;tromey@cygnu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4 Free Software Foundation, Inc. Originally written by Fran,cois Pinard &lt;pinard@iro.umontreal.ca&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01, 2003-2015 Free Software Foundation, Inc. Written by Gordon Matzigkei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X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1996, 1998-2012 Free Software Foundation, Inc.</w:t>
      </w:r>
    </w:p>
    <w:p>
      <w:pPr>
        <w:pStyle w:val="Normal"/>
        <w:spacing w:lineRule="exact" w:line="420"/>
        <w:rPr>
          <w:rFonts w:ascii="Arial" w:hAnsi="Arial" w:cs="Arial"/>
          <w:b/>
          <w:b/>
          <w:color w:val="000000"/>
          <w:sz w:val="20"/>
          <w:szCs w:val="20"/>
          <w:shd w:fill="FFFFFF" w:val="clear"/>
        </w:rPr>
      </w:pPr>
      <w:r>
        <w:rPr>
          <w:rFonts w:cs="Arial" w:ascii="Arial" w:hAnsi="Arial"/>
          <w:color w:val="000000"/>
          <w:sz w:val="20"/>
          <w:szCs w:val="20"/>
          <w:shd w:fill="FFFFFF" w:val="clear"/>
        </w:rPr>
        <w:t>Copyright (C) 1984, 1989-1990, 2000-2015 Free Software Foundation, Inc.</w:t>
      </w:r>
    </w:p>
    <w:p>
      <w:pPr>
        <w:pStyle w:val="Normal"/>
        <w:spacing w:lineRule="exact" w:line="420"/>
        <w:rPr/>
      </w:pPr>
      <w:r>
        <w:rPr>
          <w:rFonts w:cs="Arial" w:ascii="Arial" w:hAnsi="Arial"/>
          <w:b/>
          <w:sz w:val="24"/>
        </w:rPr>
        <w:t>License:</w:t>
      </w:r>
      <w:r>
        <w:rPr/>
        <w:t xml:space="preserve"> MIT</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8</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3</w:t>
          </w:r>
          <w:r>
            <w:rPr/>
            <w:fldChar w:fldCharType="end"/>
          </w:r>
          <w:r>
            <w:rPr/>
            <w:t>, Total</w:t>
          </w:r>
          <w:r>
            <w:rPr/>
            <w:fldChar w:fldCharType="begin"/>
          </w:r>
          <w:r>
            <w:rPr/>
            <w:instrText xml:space="preserve"> NUMPAGES \* ARABIC </w:instrText>
          </w:r>
          <w:r>
            <w:rPr/>
            <w:fldChar w:fldCharType="separate"/>
          </w:r>
          <w:r>
            <w:rPr/>
            <w:t>3</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3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xuxijian</cp:lastModifiedBy>
  <dcterms:modified xsi:type="dcterms:W3CDTF">2020-03-21T06:47:00Z</dcterms:modified>
  <cp:revision>6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1DkKKIzn0suI5PIoJ4IQkXmudYkDT52wyYW+MsH/smtfN5g2DpB/Xzs6VcZkei3iLpwmlBNp
BDkAO6SDkyDFwypK4QrPP/i+v6OkVt3PJZNif67hT6Z0ctwT1pkCKL2akpnnX9hutuGEnqCV
YEnX7g3q6uqMfAArQ6FO8pRaU2qsm6jN5TdmoxV7JVsPyBOhMXQ6qab5kv/jkh1V9D2Q1nkc
0icse7n5kQwo/JTRw1</vt:lpwstr>
  </property>
  <property fmtid="{D5CDD505-2E9C-101B-9397-08002B2CF9AE}" pid="3" name="_2015_ms_pID_7253431">
    <vt:lpwstr>IMylupz54OAVGF1jHwU3HhuNZ+4DfUP/QEN0rBfoKgLL7ERwP7qUod
fHolDT5jg0B2FFyGpceugWVy48XGxjJKrKehgSMrxvcx3qnvUn/+40ZIxfrpjlImoRsheyMS
OQT9JwP/yGMG23YMurW4NFutG6HVpFZKIHGivPkZAxUFF9rLNHwtB/cu5EHeXn7sddmsUPGl
24bgMWnb7/oLEf9dB6Lz1IGMVfzWH569avMr</vt:lpwstr>
  </property>
  <property fmtid="{D5CDD505-2E9C-101B-9397-08002B2CF9AE}" pid="4" name="_2015_ms_pID_7253431_00">
    <vt:lpwstr>_2015_ms_pID_7253431</vt:lpwstr>
  </property>
  <property fmtid="{D5CDD505-2E9C-101B-9397-08002B2CF9AE}" pid="5" name="_2015_ms_pID_7253432">
    <vt:lpwstr>SPwtoXr7x7pa/3xnkoP8AGI4kLvTxE4QqbeS
dMSVpxDqvsvzrKH4ULlzV+H4dDNiDdr26AmDIiZofu66RML6uFU=</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84759164</vt:lpwstr>
  </property>
</Properties>
</file>